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21» листопада 2017 року</w:t>
      </w:r>
      <w:r>
        <w:rPr>
          <w:b/>
          <w:bCs/>
        </w:rPr>
        <w:t xml:space="preserve">                                                                                                  №</w:t>
      </w:r>
      <w:r>
        <w:rPr>
          <w:b/>
          <w:bCs/>
          <w:u w:val="single"/>
        </w:rPr>
        <w:t xml:space="preserve"> 642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  <w:t>Про результати проведення двомісяч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санітарній очистці та благоустрою міс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слухавши інформацію начальника інспекції з благоустрою Дученко Я. М., про результати проведення двомісячника по санітарній очистці та благоустрою міста за період з 12.09.2017 р. по 15.11.2017р., з метою реалізації заходів, спрямованих на поліпшення стану довкілля, упорядкування території міста, ліквідації несанкціонованих сміттєзвалищ, примноження зелених насаджень, поліпшення естетичного, санітарного стану прибудинкових територій і об’єктів масового перебування та відпочинку населення, на виконання рішення виконавчого комітету Бучанської міської ради № 556 від 12.09.2017р. «Про проведення осіннього двомісячника по санітарній очистці та благоустрою міста», керуючись Законами України «Про благоустрій населених пунктів» та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900"/>
        <w:jc w:val="both"/>
        <w:rPr/>
      </w:pPr>
      <w:r>
        <w:rPr/>
        <w:t>1.   Інформацію про проведення двомісячника по санітарній очистці та                          благоустрою міста взяти до відома (додаток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         Інспекції з благоустрою :</w:t>
      </w:r>
    </w:p>
    <w:p>
      <w:pPr>
        <w:pStyle w:val="Normal"/>
        <w:ind w:left="1440" w:hanging="540"/>
        <w:jc w:val="both"/>
        <w:rPr/>
      </w:pPr>
      <w:r>
        <w:rPr/>
        <w:t xml:space="preserve">2.1.  постійно контролювати виконання Правил благоустрою на території м. Буча установами, приватними підприємцями, землекористувачами, в т.ч. на територіях, закріплених за підприємствами, організаціями; </w:t>
      </w:r>
    </w:p>
    <w:p>
      <w:pPr>
        <w:pStyle w:val="Normal"/>
        <w:ind w:left="1440" w:hanging="540"/>
        <w:jc w:val="both"/>
        <w:rPr/>
      </w:pPr>
      <w:r>
        <w:rPr/>
        <w:t>2.2.  постійно залучати приватних підприємців міста до участі в загальноміських заходах по наведенню благоустрою в місті;</w:t>
      </w:r>
    </w:p>
    <w:p>
      <w:pPr>
        <w:pStyle w:val="Normal"/>
        <w:ind w:left="1440" w:hanging="540"/>
        <w:jc w:val="both"/>
        <w:rPr>
          <w:bCs/>
        </w:rPr>
      </w:pPr>
      <w:r>
        <w:rPr/>
        <w:t>2.3.</w:t>
      </w:r>
      <w:r>
        <w:rPr>
          <w:bCs/>
        </w:rPr>
        <w:t xml:space="preserve"> постійно забезпечувати контроль санітарного стану прилеглих до доріг територій;</w:t>
      </w:r>
    </w:p>
    <w:p>
      <w:pPr>
        <w:pStyle w:val="Normal"/>
        <w:ind w:left="1440" w:hanging="540"/>
        <w:jc w:val="both"/>
        <w:rPr>
          <w:bCs/>
        </w:rPr>
      </w:pPr>
      <w:r>
        <w:rPr>
          <w:bCs/>
        </w:rPr>
        <w:t xml:space="preserve">2.4. </w:t>
      </w:r>
      <w:r>
        <w:rPr/>
        <w:t>висвітлювати в засобах масової інформації, соціальній мережі «Facebook» роботу виконавчих органів і комунальних підприємств міської ради щодо благоустрою та санітарного стану мі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           КП «Бучанське УЖКГ»: </w:t>
      </w:r>
    </w:p>
    <w:p>
      <w:pPr>
        <w:pStyle w:val="Normal"/>
        <w:ind w:left="1440" w:hanging="540"/>
        <w:jc w:val="both"/>
        <w:rPr/>
      </w:pPr>
      <w:r>
        <w:rPr/>
        <w:t>3.1   забезпечити централізований та регулярний вивіз ТПВ з приватного сектору, та з контейнерних майданчиків, розташованих на території м. Буча;</w:t>
      </w:r>
    </w:p>
    <w:p>
      <w:pPr>
        <w:pStyle w:val="Normal"/>
        <w:tabs>
          <w:tab w:val="clear" w:pos="708"/>
          <w:tab w:val="left" w:pos="142" w:leader="none"/>
        </w:tabs>
        <w:ind w:left="1276" w:hanging="398"/>
        <w:jc w:val="both"/>
        <w:rPr/>
      </w:pPr>
      <w:r>
        <w:rPr/>
        <w:t>3.2. забезпечити належне, систематичне прибирання закріплених та прибудинкових територій;</w:t>
      </w:r>
    </w:p>
    <w:p>
      <w:pPr>
        <w:pStyle w:val="Normal"/>
        <w:tabs>
          <w:tab w:val="clear" w:pos="708"/>
          <w:tab w:val="left" w:pos="142" w:leader="none"/>
        </w:tabs>
        <w:ind w:left="1276" w:hanging="398"/>
        <w:jc w:val="both"/>
        <w:rPr/>
      </w:pPr>
      <w:r>
        <w:rPr/>
        <w:t>3.3. на постійній основі здійснювати заходи щодо очищення від несанкціонованої реклами об’єктів вуличного освітлення, а також об’єктів, що обслуговуються КП «Бучанське УЖКГ».</w:t>
      </w:r>
    </w:p>
    <w:p>
      <w:pPr>
        <w:pStyle w:val="Normal"/>
        <w:ind w:left="1440" w:hanging="540"/>
        <w:jc w:val="both"/>
        <w:rPr/>
      </w:pPr>
      <w:r>
        <w:rPr/>
        <w:t>3.4. забезпечити належне утримання та здійснювати контроль за станом об’єктів дорожньої інфраструктури міста;</w:t>
      </w:r>
    </w:p>
    <w:p>
      <w:pPr>
        <w:pStyle w:val="Normal"/>
        <w:tabs>
          <w:tab w:val="clear" w:pos="708"/>
          <w:tab w:val="left" w:pos="1418" w:leader="none"/>
        </w:tabs>
        <w:ind w:left="1134" w:hanging="540"/>
        <w:jc w:val="both"/>
        <w:rPr/>
      </w:pPr>
      <w:r>
        <w:rPr/>
        <w:t>4.    КП «Бучазеленбуд»:</w:t>
      </w:r>
    </w:p>
    <w:p>
      <w:pPr>
        <w:pStyle w:val="Normal"/>
        <w:tabs>
          <w:tab w:val="clear" w:pos="708"/>
          <w:tab w:val="left" w:pos="1418" w:leader="none"/>
        </w:tabs>
        <w:ind w:left="1418" w:hanging="540"/>
        <w:jc w:val="both"/>
        <w:rPr/>
      </w:pPr>
      <w:r>
        <w:rPr/>
        <w:t xml:space="preserve">4.1. </w:t>
      </w:r>
      <w:r>
        <w:rPr>
          <w:bCs/>
        </w:rPr>
        <w:t>продовжити виконання комплексу підготовчих робіт із озеленення м. Буча;</w:t>
      </w:r>
    </w:p>
    <w:p>
      <w:pPr>
        <w:pStyle w:val="Normal"/>
        <w:tabs>
          <w:tab w:val="clear" w:pos="708"/>
          <w:tab w:val="left" w:pos="1418" w:leader="none"/>
        </w:tabs>
        <w:ind w:left="1418" w:hanging="540"/>
        <w:jc w:val="both"/>
        <w:rPr>
          <w:bCs/>
        </w:rPr>
      </w:pPr>
      <w:r>
        <w:rPr>
          <w:bCs/>
        </w:rPr>
        <w:t xml:space="preserve">4.2. забезпечувати належне утримання зелених насаджень, у м. Буча </w:t>
      </w:r>
    </w:p>
    <w:p>
      <w:pPr>
        <w:pStyle w:val="Normal"/>
        <w:tabs>
          <w:tab w:val="clear" w:pos="708"/>
          <w:tab w:val="left" w:pos="1418" w:leader="none"/>
        </w:tabs>
        <w:ind w:left="1418" w:hanging="540"/>
        <w:jc w:val="both"/>
        <w:rPr/>
      </w:pPr>
      <w:r>
        <w:rPr>
          <w:bCs/>
        </w:rPr>
        <w:t>4.3. продовжити виконання робіт по зняттю  аварійних  та  сухостійних  дерев  у м. Буча;</w:t>
      </w:r>
    </w:p>
    <w:p>
      <w:pPr>
        <w:pStyle w:val="Normal"/>
        <w:tabs>
          <w:tab w:val="clear" w:pos="708"/>
          <w:tab w:val="left" w:pos="1418" w:leader="none"/>
        </w:tabs>
        <w:ind w:left="1418" w:hanging="540"/>
        <w:jc w:val="both"/>
        <w:rPr/>
      </w:pPr>
      <w:r>
        <w:rPr>
          <w:bCs/>
        </w:rPr>
        <w:t>4.4.</w:t>
      </w:r>
      <w:r>
        <w:rPr/>
        <w:t xml:space="preserve"> забезпечити належне, систематичне прибирання закріплених територій;</w:t>
      </w:r>
    </w:p>
    <w:p>
      <w:pPr>
        <w:pStyle w:val="Normal"/>
        <w:tabs>
          <w:tab w:val="clear" w:pos="708"/>
          <w:tab w:val="left" w:pos="1418" w:leader="none"/>
        </w:tabs>
        <w:ind w:left="1134" w:hanging="54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          </w:t>
      </w:r>
      <w:r>
        <w:rPr/>
        <w:t>5.    Контроль за виконанням даного рішення покласти на інспекцію з благоустрою.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А.П.Федорук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 xml:space="preserve">                  </w:t>
      </w:r>
      <w:r>
        <w:rPr>
          <w:b/>
          <w:sz w:val="24"/>
          <w:szCs w:val="24"/>
        </w:rPr>
        <w:t>І. П. Морозов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Завідувач юридичним відділом</w:t>
        <w:tab/>
        <w:tab/>
        <w:t xml:space="preserve">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>Подання 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right="279" w:hanging="0"/>
        <w:jc w:val="both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46" w:leader="none"/>
        </w:tabs>
        <w:ind w:right="279" w:hanging="0"/>
        <w:jc w:val="both"/>
        <w:rPr/>
      </w:pPr>
      <w:r>
        <w:rPr/>
        <w:t>інспекції з благоустрою міста                                                                           Я. М. Ду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озсилка:</w:t>
      </w:r>
    </w:p>
    <w:p>
      <w:pPr>
        <w:pStyle w:val="Normal"/>
        <w:ind w:left="6521" w:right="895" w:hanging="0"/>
        <w:jc w:val="both"/>
        <w:rPr/>
      </w:pPr>
      <w:r>
        <w:rPr/>
        <w:t>КП «Бучазеленбуд»</w:t>
      </w:r>
    </w:p>
    <w:p>
      <w:pPr>
        <w:pStyle w:val="Normal"/>
        <w:ind w:left="6521" w:right="895" w:hanging="0"/>
        <w:jc w:val="both"/>
        <w:rPr/>
      </w:pPr>
      <w:r>
        <w:rPr/>
      </w:r>
    </w:p>
    <w:p>
      <w:pPr>
        <w:pStyle w:val="Normal"/>
        <w:ind w:left="6521" w:right="895" w:hanging="0"/>
        <w:jc w:val="both"/>
        <w:rPr/>
      </w:pPr>
      <w:r>
        <w:rPr/>
        <w:t>Інспекція з благоустрою</w:t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  <w:t>КП «Бучанське УЖ</w:t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Heading2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даток № 1 до рішення № </w:t>
      </w:r>
      <w:r>
        <w:rPr>
          <w:b w:val="false"/>
          <w:sz w:val="24"/>
          <w:szCs w:val="24"/>
          <w:u w:val="single"/>
        </w:rPr>
        <w:t>642</w:t>
      </w:r>
    </w:p>
    <w:p>
      <w:pPr>
        <w:pStyle w:val="Normal"/>
        <w:ind w:left="4536" w:hanging="0"/>
        <w:rPr/>
      </w:pPr>
      <w:r>
        <w:rPr/>
        <w:t xml:space="preserve">виконавчого комітету </w:t>
      </w:r>
    </w:p>
    <w:p>
      <w:pPr>
        <w:pStyle w:val="Normal"/>
        <w:ind w:left="4536" w:hanging="0"/>
        <w:rPr/>
      </w:pPr>
      <w:r>
        <w:rPr/>
        <w:t>Бучанської міської ради</w:t>
      </w:r>
    </w:p>
    <w:p>
      <w:pPr>
        <w:pStyle w:val="Normal"/>
        <w:ind w:left="4536" w:hanging="0"/>
        <w:rPr/>
      </w:pPr>
      <w:r>
        <w:rPr/>
        <w:t>від 21 листопада 2017</w:t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tabs>
          <w:tab w:val="clear" w:pos="708"/>
          <w:tab w:val="left" w:pos="5798" w:leader="none"/>
        </w:tabs>
        <w:jc w:val="center"/>
        <w:rPr>
          <w:b/>
          <w:b/>
        </w:rPr>
      </w:pPr>
      <w:r>
        <w:rPr>
          <w:b/>
        </w:rPr>
        <w:t>результати проведення двомісячни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 санітарній очистці та благоустрою міста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 xml:space="preserve">Відповідно до розпорядження голови облдержадміністрації від 15.09.2017р. № 493 «Про проведення в Київській області осіннього місячника благоустрою населених пунктів», та на виконання рішення виконавчого комітету Бучанської міської ради від 12.09.2017р. № 394 “Про проведення осіннього двомісячника по санітарній очистці та благоустрою міста” з метою поліпшення стану навколишнього середовища, у місті було проведено двомісячник з благоустрою.  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>Керівників підприємств, установ, організацій, торгівельних закладів, голів кооперативних будинків, голів ОСББ та голів автогаражних кооперативів, власників садиб приватного сектору в найбільш проблемних місцях було своєчасно ознайомлено з переліком робіт, які необхідно виконати в зазначений термін, вручено копії рішення та вручено 267 приписів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>До участі у двомісячнику залучалися колективи підприємств, установ, організацій, приватних підприємців, які здійснюють свою діяльність на території міста Буча, а також мешканці житлових мікрорайонів приватного сектору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>Протягом періоду з 12.09.2017р.</w:t>
      </w:r>
      <w:r>
        <w:rPr>
          <w:color w:val="FF0000"/>
        </w:rPr>
        <w:t xml:space="preserve"> </w:t>
      </w:r>
      <w:r>
        <w:rPr/>
        <w:t>по 15.11.2017р. було виконано наступні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ибрана та впорядкована значна кількість вулиць, а саме: Вокзальна, Інститутська, Нове-Шосе, Пушкінська, Шевченка, Депутатська, Склозаводська, Яблунська, Жовтнева, Енергетиків, Водопровідна, Михайловського, Горького, Гоголя, Тарасівска, Революції, Києво-Мироцька та ряд інш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ліквідовано 3 стихійних сміттєзвалищ по вулицях: Михайловського, Депутатській, Склозаводській, Тарасівськ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виконано роботи по прибиранню берегів водойм та очищення від сміття по </w:t>
        <w:br/>
        <w:t>вул. Яблунській, Г. Сковороди, Гагарі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 </w:t>
      </w:r>
      <w:r>
        <w:rPr/>
        <w:t>впорядковані прилеглі території до торговельних закладів, розташованих на території міста Бу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ибрана територія вздовж залізниці в межах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організовано прибирання вздовж траси міжнародного значення Київ-Ковель-Ягод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кладовища та прилеглу до них територію по вулицях Яблунській, Депутатській, Михайловсь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прилеглу територію до садиб приватного сектору по вулицях: Києво-Мироцькій, Шевченка, Водопровідній, Лермонтова, Яблунській, Пушкінській, Вокзальній, Ново-Лермонтова, Яснополянській, Революції, Гоголя, та і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проведено роботи по впорядкуванню клумб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оведено роботи по кронуванню та зняттю аварійних та сухостійних дерев, роботи тривають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-</w:t>
        <w:tab/>
        <w:t>проведено 5 «суботників» по прибиранню території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території загальноосвітніх шкіл, дошкільних навчальних закладів, та прилеглі до них територ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парки, сквери, братські могили, меморіальні комплекси, пам’ятні зн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оведено висадку дерев та кущ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проведено роботи по ямковому ремонту асфальтового покритт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ацівниками інспекції з благоустрою систематично здійснювався контроль за виконанням заходів, які передбачені рішенням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Хочеться відзначити роботу, колективів, які добросовісно попрацювали не тільки в період оголошення двомісячника на території міста Буча, а взагалі систематично підтримують чистоту і порядок на прилеглій до своїх організацій території, а саме: </w:t>
        <w:br/>
        <w:t xml:space="preserve">ТОВ «Деліція», ПАТ «Меліоратор», АТП Транс-ком, Український гуманітарний інститут, дитячі табори «Джерело та Променистий» Комплекс відпочинку «Вікторія», ТЦ «Модуль», ГНЦ «Зелена Буча», УДППЗ «Укрпошта», ТОВ «Столярний дім Львів», магазин «Новус», та інші. 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Але нажаль є керівники, приватні підприємці, жителі приватного сектору, які безвідповідально ставляться до поставлених завдань, та щодо яких було складено </w:t>
      </w:r>
      <w:r>
        <w:rPr>
          <w:color w:val="000000"/>
        </w:rPr>
        <w:t xml:space="preserve">12 </w:t>
      </w:r>
      <w:r>
        <w:rPr/>
        <w:t xml:space="preserve">адміністративних протоколів про порушення правил благоустрою, роботи виконувались частково або взагалі не виконувались. </w:t>
      </w:r>
    </w:p>
    <w:p>
      <w:pPr>
        <w:pStyle w:val="Normal"/>
        <w:ind w:firstLine="708"/>
        <w:jc w:val="both"/>
        <w:rPr/>
      </w:pPr>
      <w:r>
        <w:rPr/>
        <w:t>Працівниками інспекції з благоустрою міста і надалі буде проводитися робота по контролю за дотриманням Правил благоустрою міста керівниками підприємств, установ, організацій всіх форм власності, керівниками торговельних закладів, громадянами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інспекції з благоустрою                                            Я.М. Дученко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64"/>
        </w:tabs>
        <w:ind w:left="1344" w:hanging="34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59:00Z</dcterms:created>
  <dc:creator>User</dc:creator>
  <dc:description/>
  <cp:keywords/>
  <dc:language>en-US</dc:language>
  <cp:lastModifiedBy>Operator</cp:lastModifiedBy>
  <cp:lastPrinted>2017-06-19T15:05:00Z</cp:lastPrinted>
  <dcterms:modified xsi:type="dcterms:W3CDTF">2017-11-28T07:59:00Z</dcterms:modified>
  <cp:revision>2</cp:revision>
  <dc:subject/>
  <dc:title> </dc:title>
</cp:coreProperties>
</file>